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268345" cy="1856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345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70250" cy="1856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0250" cy="1856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35pt;height:14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70250" cy="1856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0250" cy="1856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3384" w:right="337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6:47:00Z</dcterms:created>
  <dc:creator>Шаталов Игорь</dc:creator>
  <dc:description/>
  <cp:keywords/>
  <dc:language>en-US</dc:language>
  <cp:lastModifiedBy>Шаталов Игорь</cp:lastModifiedBy>
  <dcterms:modified xsi:type="dcterms:W3CDTF">2009-01-28T16:48:00Z</dcterms:modified>
  <cp:revision>1</cp:revision>
  <dc:subject/>
  <dc:title/>
</cp:coreProperties>
</file>